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мо грядеши?..</w:t>
      </w:r>
    </w:p>
    <w:p>
      <w:pPr>
        <w:pStyle w:val="Normal"/>
        <w:rPr/>
      </w:pPr>
      <w:r>
        <w:rPr/>
        <w:t>Александр Юрьевич СЕГ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0 лет со дня мученической кончины первоверховных славных и всехвальных апостолов Петра и Павла, - †12 июля, 6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нчивается Петров пост. И, восславив великих апостолов, мы возвращаемся из храма, садимся разговляться... </w:t>
      </w:r>
    </w:p>
    <w:p>
      <w:pPr>
        <w:pStyle w:val="Normal"/>
        <w:rPr/>
      </w:pPr>
      <w:r>
        <w:rPr/>
        <w:t xml:space="preserve">Что же мы празднуем? Мученическую кончину Петра и Павла? Нет, – вечную жизнь и того и другого, они получили её от Господа за свои великие подвиги. За то, что, как сказано в «Житиях святых» Димитрием Ростовским: «вместе с прочими священными мужами влекли колесницу Слова Божия». </w:t>
      </w:r>
    </w:p>
    <w:p>
      <w:pPr>
        <w:pStyle w:val="Normal"/>
        <w:rPr/>
      </w:pPr>
      <w:r>
        <w:rPr/>
        <w:t xml:space="preserve"> </w:t>
      </w:r>
      <w:r>
        <w:rPr/>
        <w:t xml:space="preserve">Пётр и Павел, такие разные по характеру, происхождению и образованию, были верными сотрудниками для Царствия Божия. Они разными путями пришли ко Христу. Один – призванный при жизни ученик Господа, другой – из гонителей христиан сделавшийся праведным христианином. Но они в одно время завершили свой жизненный путь, и этот день мы отмечаем окончанием поста, который соблюдали в их честь. </w:t>
      </w:r>
    </w:p>
    <w:p>
      <w:pPr>
        <w:pStyle w:val="Normal"/>
        <w:rPr/>
      </w:pPr>
      <w:r>
        <w:rPr/>
        <w:t xml:space="preserve">Достойна отдельной повести расправа Нерона над ап. Петром, а затем и ап. Павлом. Её причина весьма ярко характеризует римского императора, проклинаемого христианской Церковью. И причина эта – женщины! Две наложницы Нерона, которых Петр обратил в христианство, отказались повиноваться похоти царя. Он же, бесстыднейший и ненасытный блудник, разгневался за это на всю Церковь христиан, а особенно на апостола Петра, виновника обращения ко Христу упомянутых жён, «начавших целомудренную жизнь». </w:t>
      </w:r>
    </w:p>
    <w:p>
      <w:pPr>
        <w:pStyle w:val="Normal"/>
        <w:rPr/>
      </w:pPr>
      <w:r>
        <w:rPr/>
        <w:t xml:space="preserve">За несколько лет до этого Пётр совершил по Божией воле суд над Симоном-волхвом. Этот колдун, подобный многим нынешним мерзавцам, пользовался бесовским искусством, смущая людей, которые поклонялись ему как живому божеству. На глазах у римской публики он как бы летал по воздуху, но по слову Петра сорвался «с небес» и насмерть расшибся о землю. </w:t>
      </w:r>
    </w:p>
    <w:p>
      <w:pPr>
        <w:pStyle w:val="Normal"/>
        <w:rPr/>
      </w:pPr>
      <w:r>
        <w:rPr/>
        <w:t xml:space="preserve">Нерон тоже поклонялся Симону-волхву. Узнав о происшедшем, он поклялся расправиться над Петром, но не было ещё на то воли Божией, не пришло время мученической кончины Петра, и император не осуществил свою клятву. Несколько лет Пётр проповедовал в других странах, а когда возвратился в Рим, тогда и произошло обращение в христианство двух наложниц. Это разгневало Нерона больше, чем гибель Симона-волхва! Воистину «ненасытимый блудник» был он! </w:t>
      </w:r>
    </w:p>
    <w:p>
      <w:pPr>
        <w:pStyle w:val="Normal"/>
        <w:rPr/>
      </w:pPr>
      <w:r>
        <w:rPr/>
        <w:t xml:space="preserve">Поддавшись уговорам римлян, Пётр хотел тайком покинуть город, но у городских ворот ему навстречу вышел Сам Господь Иисус Христос. </w:t>
      </w:r>
    </w:p>
    <w:p>
      <w:pPr>
        <w:pStyle w:val="Normal"/>
        <w:rPr/>
      </w:pPr>
      <w:r>
        <w:rPr/>
        <w:t xml:space="preserve">– </w:t>
      </w:r>
      <w:r>
        <w:rPr/>
        <w:t xml:space="preserve">Камо грядеши (по-славянски), т. е. куда идёшь, Господи? – спросил Его опешивший Пётр. </w:t>
      </w:r>
    </w:p>
    <w:p>
      <w:pPr>
        <w:pStyle w:val="Normal"/>
        <w:rPr/>
      </w:pPr>
      <w:r>
        <w:rPr/>
        <w:t xml:space="preserve">– </w:t>
      </w:r>
      <w:r>
        <w:rPr/>
        <w:t xml:space="preserve">Иду в Рим, чтобы снова распяться, – ответил Спаситель и сразу после сих слов стал невидим. </w:t>
      </w:r>
    </w:p>
    <w:p>
      <w:pPr>
        <w:pStyle w:val="Normal"/>
        <w:rPr/>
      </w:pPr>
      <w:r>
        <w:rPr/>
        <w:t>Пётр понял смысл сказанного Учителем. Он вернулся в город, где был схвачен вместе со своими верными учениками – Иродионом и Олимпом. Их осудили на усекновение мечом, как римских граждан, а Петра блудливый император повелел распять, как раба. Апостол умолил мучителей распять его вниз головой, поскольку считал себя недостойным  принять смерть Христа. Они вняли мольбам Петра и распяли его на кресте вниз головой. Так окончил свой земной путь тот, по слову которого обличаемые в преступлении падали замертво, мёртвые воскресали, больные исцелялись даже когда на них падала только тень проходящего мимо апостола.</w:t>
      </w:r>
    </w:p>
    <w:p>
      <w:pPr>
        <w:pStyle w:val="Normal"/>
        <w:rPr/>
      </w:pPr>
      <w:r>
        <w:rPr/>
        <w:t xml:space="preserve">Павел был также схвачен и казнён, и поскольку он был римским гражданином, его приговорили к отсечению главы. После совершения казни от раны истекала кровь вместе с молоком. </w:t>
      </w:r>
    </w:p>
    <w:p>
      <w:pPr>
        <w:pStyle w:val="Normal"/>
        <w:rPr/>
      </w:pPr>
      <w:r>
        <w:rPr/>
        <w:t xml:space="preserve">Два столпа Церкви Христовой, Церкви земной, воинствующей, отправились в Церковь Небесную, торжествующую. Пётр и Павел. Яркий пример того, каковым быть должно христианину. По слову Спасителя они обошли многие края и страны, неся людям свет Христовой истины, умели, когда надо, спасаться от гонителей, но по велению Господню, когда Он сказал, что идёт в Рим, чтобы снова распяться, сами явились к нечестивым и отдали себя в их руки. В Петре и Павле Спаситель человечества вновь был распят. </w:t>
      </w:r>
    </w:p>
    <w:p>
      <w:pPr>
        <w:pStyle w:val="Normal"/>
        <w:rPr/>
      </w:pPr>
      <w:r>
        <w:rPr/>
        <w:t>Сколько их по широкой Руси-матушке – храмов Петра и Павла! И всегда они вместе. Добродушные русские люди любят пошутить, указывая на храм с колокольней:</w:t>
      </w:r>
    </w:p>
    <w:p>
      <w:pPr>
        <w:pStyle w:val="Normal"/>
        <w:rPr/>
      </w:pPr>
      <w:r>
        <w:rPr/>
        <w:t xml:space="preserve">– </w:t>
      </w:r>
      <w:r>
        <w:rPr/>
        <w:t xml:space="preserve">Это Пётр, он невысокий и круглый, полный такой. А это Павел, высокий, худой, прямой. </w:t>
      </w:r>
    </w:p>
    <w:p>
      <w:pPr>
        <w:pStyle w:val="Normal"/>
        <w:rPr/>
      </w:pPr>
      <w:r>
        <w:rPr/>
        <w:t>Как известно, на Руси ни тот, ни другой при жизни не побывали. Русь посетил брат Петра, апостол Андрей Первозванный, дошедший со своей проповедью спасения до берегов Днепра. Зато после смерти и ухода к Престолу Господа явились они к нам, и в какой бы город Руси Великой вы ни приехали, – всюду они. От Петропавловской крепости в граде Святого Петра, до Петропавловска на Камчатк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0:16:00Z</dcterms:created>
  <dc:creator>vvv</dc:creator>
  <dc:description/>
  <dc:language>en-US</dc:language>
  <cp:lastModifiedBy>vvv</cp:lastModifiedBy>
  <dcterms:modified xsi:type="dcterms:W3CDTF">2007-06-24T04:51:00Z</dcterms:modified>
  <cp:revision>2</cp:revision>
  <dc:subject/>
  <dc:title>Камо грядеши</dc:title>
</cp:coreProperties>
</file>